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7</w:t>
      </w: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504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77"/>
        <w:gridCol w:w="557"/>
        <w:gridCol w:w="1267"/>
        <w:gridCol w:w="1267"/>
        <w:gridCol w:w="1217"/>
        <w:gridCol w:w="1062"/>
        <w:gridCol w:w="1342"/>
        <w:gridCol w:w="1080"/>
        <w:gridCol w:w="1541"/>
        <w:gridCol w:w="1042"/>
        <w:gridCol w:w="1157"/>
        <w:gridCol w:w="995"/>
        <w:gridCol w:w="68"/>
        <w:gridCol w:w="1076"/>
      </w:tblGrid>
      <w:tr>
        <w:trPr/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документа</w:t>
            </w:r>
          </w:p>
        </w:tc>
        <w:tc>
          <w:tcPr>
            <w:tcW w:w="4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оздание (получение) документа</w:t>
            </w:r>
          </w:p>
        </w:tc>
        <w:tc>
          <w:tcPr>
            <w:tcW w:w="5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верка документа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бработка документа</w:t>
            </w:r>
          </w:p>
        </w:tc>
        <w:tc>
          <w:tcPr>
            <w:tcW w:w="2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ередача в архив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л-в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экз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тветст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венный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за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выдачу (выписку)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тветст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венный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оформление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р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испол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нения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тветст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венный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проверку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то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представ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ля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ряд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представ</w:t>
              <w:br/>
              <w:t>лени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р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представ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тветст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венный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обработку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р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испол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нения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тветст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венный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передачу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р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передач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СЧЕТНЫЕ ДОКУМЕНТЫ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ССОВЫЕ ДОКУМЕНТЫ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ходны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ссовый орде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ф. 031000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едущий бухгалтер (с обязанностями кассира)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едущий бухгалтер (с обязанностями кассира)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ер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ем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едущий бухгалтер (с обязанностями кассира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конц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 позж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ледующе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ня посл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ден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сходны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ссовый орде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ф. 0310002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едущий бухгалтер (с обязанностями кассира)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едущий бухгалтер (с обязанностями кассира)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ер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ыдач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едущий бухгалтер (с обязанностями кассира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конц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 позж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ледующе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ня посл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ден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ОКУМЕНТЫ ПО РАСЧЕТАМ С СОТРУДНИКАМ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Табель учета использования рабочего времени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br/>
              <w:t>(ф. 050442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 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Директор, заместитель директора 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Директор, заместитель директора 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один раз в месяц – 30-го числа текущего месяц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иректо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иректор, заместитель директора по АХЧ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один раз в месяц – 30-го числа текущего месяца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Приказ о направлении в служебную командировку 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 бухг.</w:t>
              <w:br/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лопроизводитель, директо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лопроизводитель, директо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Не менее чем за пять рабочих дней до отъезда в командировку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лопроизводитель, директо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лопроизводитель, директо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 день состав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едущий бухгалтер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75 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вансовый отчет</w:t>
              <w:br/>
              <w:t>(ф. 0504505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</w:t>
              <w:br/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дотчетное лицо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дотчетное лицо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дотчетное лиц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В течение 3 рабочих дней со дня возвращения из командировки по авансам, полученным на командировочные </w:t>
              <w:br/>
              <w:t>Не позднее 3 рабочих дней с даты окончания срока выдачи денежных средств на хозяйственные расходы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бухгал</w:t>
              <w:br/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в день </w:t>
              <w:br/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стечени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каз о приеме (переводе) на работу, увольнение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 бухг.</w:t>
              <w:br/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лопроизводитель, директо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лопроизводитель, директо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 мере подписания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лопроизводитель, директо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лопроизводитель, директо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 мере подписани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 мере подписа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в день </w:t>
              <w:br/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75 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каз о предоставлении отпуска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 бухг.</w:t>
              <w:br/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лопроизводитель, директо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лопроизводитель, директо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 менее 5 рабочих дней до начала отпуска и не позднее 15-го числа текущего месяц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лопроизводитель, директо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лопроизводитель, директо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 мере подписани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 менее 5 рабочих дней до начала отпуска и не позднее 15-го числа текущего месяца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в день </w:t>
              <w:br/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75 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оговор о полной материальной ответственности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 бухг.</w:t>
              <w:br/>
              <w:t>1 у МОЛ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ия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ия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 мере возложения материальной ответственности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ия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 мере возложения материальной ответственности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 мере возложения материальной ответственности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в день </w:t>
              <w:br/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оянно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ДОКУМЕНТЫ ПО РАСЧЕТАМ С ДЕБИТОРАМИ ПО ДОХОДАМ 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Табель учета посещаемости детей (ф. 0504608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 бухг.</w:t>
              <w:br/>
              <w:t>1 в ДС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оспитател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оспитатель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 состоянию на последнее число месяц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оспитател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 состоянию на последнее число месяца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 состоянию на последнее число месяца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в день </w:t>
              <w:br/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стечени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 5 лет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СЧЕТЫ ПО ВЫБЫТИЮ И ПЕРЕМЕЩЕНИЮ НЕФИНАНСОВЫХ АКТИВОВ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еню-требование (ф.0504202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ва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ва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дневно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едущий 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ва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дневно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дневно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в день </w:t>
              <w:br/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стечени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утевой лист (ф.0345007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одител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одитель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дневно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едущий 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одител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дневно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дневно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в день </w:t>
              <w:br/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стечени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 5 лет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051" w:right="10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46:00Z</dcterms:created>
  <dc:creator>czskoz-tik</dc:creator>
  <dc:description>Подготовлено на базе материалов БСС «Система Главбух»</dc:description>
  <dc:language>en-US</dc:language>
  <cp:lastModifiedBy>czskoz-tik</cp:lastModifiedBy>
  <cp:lastPrinted>2019-03-22T15:24:00Z</cp:lastPrinted>
  <dcterms:modified xsi:type="dcterms:W3CDTF">2019-04-12T08:46:00Z</dcterms:modified>
  <cp:revision>2</cp:revision>
  <dc:subject/>
  <dc:title>Приложение к учетной политике для целей бухучета. Порядок и сроки передачи первичных учетных документов для отражения в бухучете</dc:title>
</cp:coreProperties>
</file>